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84"/>
        <w:gridCol w:w="392"/>
        <w:gridCol w:w="4481"/>
        <w:gridCol w:w="897"/>
        <w:gridCol w:w="103"/>
        <w:gridCol w:w="1172"/>
        <w:gridCol w:w="475"/>
        <w:gridCol w:w="2219"/>
      </w:tblGrid>
      <w:tr>
        <w:trPr>
          <w:trHeight w:val="1320" w:hRule="atLeast"/>
        </w:trPr>
        <w:tc>
          <w:tcPr>
            <w:tcW w:w="2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6696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Anexa nr. 13</w:t>
            </w:r>
          </w:p>
          <w:p>
            <w:pPr>
              <w:pStyle w:val="Normal"/>
              <w:spacing w:lineRule="auto" w:line="240" w:before="0" w:after="0"/>
              <w:ind w:firstLine="6696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la decizia Consiliului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66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municipal Chișinău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firstLine="6696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nr. ____ din _________2019</w:t>
            </w:r>
          </w:p>
        </w:tc>
      </w:tr>
      <w:tr>
        <w:trPr>
          <w:trHeight w:val="132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992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 xml:space="preserve">Alocaţii  pentru întreţinerea </w:t>
              <w:br/>
              <w:t xml:space="preserve">şi reparaţia fondului de locuinţe, amenajarea şi întreţinere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obiectelor comunale  pe anul 2020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(Direcţia generală locativ-comunală şi amenajare)</w:t>
            </w:r>
          </w:p>
        </w:tc>
      </w:tr>
      <w:tr>
        <w:trPr>
          <w:trHeight w:val="345" w:hRule="atLeast"/>
        </w:trPr>
        <w:tc>
          <w:tcPr>
            <w:tcW w:w="4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</w:r>
          </w:p>
        </w:tc>
        <w:tc>
          <w:tcPr>
            <w:tcW w:w="48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10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16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22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</w:tr>
      <w:tr>
        <w:trPr>
          <w:trHeight w:val="33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>Nr. crt.</w:t>
            </w:r>
          </w:p>
        </w:tc>
        <w:tc>
          <w:tcPr>
            <w:tcW w:w="5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 xml:space="preserve">Denumirea subdiviziunilor, </w:t>
              <w:br/>
              <w:t>tipul lucrărilor şi serviciilor 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37" w:hanging="237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>Funcţia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 xml:space="preserve">Sum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 xml:space="preserve">alocațiilor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>mii lei</w:t>
            </w:r>
          </w:p>
        </w:tc>
      </w:tr>
      <w:tr>
        <w:trPr>
          <w:trHeight w:val="58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eastAsia="ru-RU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</w:r>
          </w:p>
        </w:tc>
      </w:tr>
      <w:tr>
        <w:trPr>
          <w:trHeight w:val="703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Gospodăria de locuinţ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Dezvoltare comunală şi amenaj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tota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06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0620</w:t>
              <w:b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299538,0</w:t>
            </w:r>
          </w:p>
          <w:p>
            <w:pPr>
              <w:pStyle w:val="Normal"/>
              <w:spacing w:lineRule="auto" w:line="240" w:before="0" w:after="0"/>
              <w:ind w:left="5" w:hanging="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</w:r>
          </w:p>
        </w:tc>
      </w:tr>
      <w:tr>
        <w:trPr>
          <w:trHeight w:val="73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Gospodăria de locuinţe și proiecte de amenajar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</w:r>
          </w:p>
        </w:tc>
      </w:tr>
      <w:tr>
        <w:trPr>
          <w:trHeight w:val="992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I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 xml:space="preserve">Întreţinerea şi reparaţia fondului de locuinţe, salubrizarea teritoriului din municipiul Chișinău, inclusiv: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88500,0</w:t>
            </w:r>
          </w:p>
        </w:tc>
      </w:tr>
      <w:tr>
        <w:trPr>
          <w:trHeight w:val="1503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Întreţinerea sanitară a teritoriilor de uz comun  (salubrizarea manuală a teritoriului de uz comun, întreţinerea sanitară a staţiilor  pentru transport public, coşurilor de gunoi și  platourilor pentru colectarea deşeurilor menajere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28 000,0</w:t>
            </w:r>
          </w:p>
        </w:tc>
      </w:tr>
      <w:tr>
        <w:trPr>
          <w:trHeight w:val="986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2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Întreţinerea tehnicii pentru salubrizarea mecanizată a municipiului  Chişinău (remunerarea muncii, combustibil și piese de schimb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9 800,0</w:t>
            </w:r>
          </w:p>
        </w:tc>
      </w:tr>
      <w:tr>
        <w:trPr>
          <w:trHeight w:val="692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3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Pregătirea oraşului pentru desfăşurarea manifestaţiilor publice şi a sărbătorilor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4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Lucrări de deratizare şi dezinsecţie în fondul locativ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2 500,0</w:t>
            </w:r>
          </w:p>
        </w:tc>
      </w:tr>
      <w:tr>
        <w:trPr>
          <w:trHeight w:val="1014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5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Servicii de transport prestate de către ÎMSL referitor la evacuarea deşeurilor (remunerarea muncii, combustibil și piese de schimb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6 000,0</w:t>
            </w:r>
          </w:p>
        </w:tc>
      </w:tr>
      <w:tr>
        <w:trPr>
          <w:trHeight w:val="45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6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Reparaţia curentă a fondului de locuinţe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6 000,0</w:t>
            </w:r>
          </w:p>
        </w:tc>
      </w:tr>
      <w:tr>
        <w:trPr>
          <w:trHeight w:val="682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7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Întreţinerea serviciilor de lichidare a avariilor la sistemele inginereşti intrabloc ale ÎMSL de sector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0 000,0</w:t>
            </w:r>
          </w:p>
        </w:tc>
      </w:tr>
      <w:tr>
        <w:trPr>
          <w:trHeight w:val="4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8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Întreţinerea Dispeceratului municipal Central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 500,0</w:t>
            </w:r>
          </w:p>
        </w:tc>
      </w:tr>
      <w:tr>
        <w:trPr>
          <w:trHeight w:val="481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9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Reparaţia capitală a clădirilor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2 000,0</w:t>
            </w:r>
          </w:p>
        </w:tc>
      </w:tr>
      <w:tr>
        <w:trPr>
          <w:trHeight w:val="704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0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Expertiza tehnică, proiectarea şi întocmirea devizelor de cheltuieli                             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 500,0</w:t>
            </w:r>
          </w:p>
        </w:tc>
      </w:tr>
      <w:tr>
        <w:trPr>
          <w:trHeight w:val="46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o-RO" w:eastAsia="ru-RU"/>
              </w:rPr>
              <w:t>II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o-RO" w:eastAsia="ru-RU"/>
              </w:rPr>
              <w:t>Întreținerea obiectelor comunale, inclusiv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37" w:hanging="237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0620 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o-RO" w:eastAsia="ru-RU"/>
              </w:rPr>
              <w:t>140288,0</w:t>
            </w:r>
          </w:p>
        </w:tc>
      </w:tr>
      <w:tr>
        <w:trPr>
          <w:trHeight w:val="458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>2.1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>Î.M. Asociaţia de gospodărire a spaţiilor verz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20 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u-RU"/>
              </w:rPr>
              <w:t>106100</w:t>
            </w:r>
          </w:p>
        </w:tc>
      </w:tr>
      <w:tr>
        <w:trPr>
          <w:trHeight w:val="369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Întreținerea curentă a obiectelor comunale și a spațiilor verzi, întreținerea stațiilor de salvare pe apă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20 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85 000,0</w:t>
            </w:r>
          </w:p>
        </w:tc>
      </w:tr>
      <w:tr>
        <w:trPr>
          <w:trHeight w:val="411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3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Reparaţia capitală a spaţiilor verzi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2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2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</w:tr>
      <w:tr>
        <w:trPr>
          <w:trHeight w:val="574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>2.2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>Parcul „Dendrariu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Întreţinerea şi amenajarea Parcului „Dendrariu”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2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u-RU"/>
              </w:rPr>
              <w:t>8 033,0</w:t>
            </w:r>
          </w:p>
        </w:tc>
      </w:tr>
      <w:tr>
        <w:trPr>
          <w:trHeight w:val="414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>2.3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>Î.M. Regia „Autosalubritate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”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2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u-RU"/>
              </w:rPr>
              <w:t>21 025,0</w:t>
            </w:r>
          </w:p>
        </w:tc>
      </w:tr>
      <w:tr>
        <w:trPr>
          <w:trHeight w:val="501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Întreţinerea și reparația obiectelor comunale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2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4 000,0</w:t>
            </w:r>
          </w:p>
        </w:tc>
      </w:tr>
      <w:tr>
        <w:trPr>
          <w:trHeight w:val="612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2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Lucrări de construire a stației de prelucrare a levigatului la poligonul Țânțăreni (după renegocierea contractului civil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2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6 000,0</w:t>
            </w:r>
          </w:p>
        </w:tc>
      </w:tr>
      <w:tr>
        <w:trPr>
          <w:trHeight w:val="612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3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Achiziționarea compactorului pentru lucrări la poligonul de deșeuri Țânțăreni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2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025,0</w:t>
            </w:r>
          </w:p>
        </w:tc>
      </w:tr>
      <w:tr>
        <w:trPr>
          <w:trHeight w:val="492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>2.4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>Î.M. „Combinatul servicii funerare”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2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u-RU"/>
              </w:rPr>
              <w:t>5 130,0</w:t>
            </w:r>
          </w:p>
        </w:tc>
      </w:tr>
      <w:tr>
        <w:trPr>
          <w:trHeight w:val="579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III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 xml:space="preserve">Proiecte de amenajare a municipiului Chișină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inclusiv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  <w:t>70 750,0</w:t>
            </w:r>
          </w:p>
        </w:tc>
      </w:tr>
      <w:tr>
        <w:trPr>
          <w:trHeight w:val="10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Program municipal cu destinație specială de amenajare/construire a terenurilor de joacă pentru copii în curțile blocurilor de locuit, menținerea și dezvoltarea terenurilor de joacă existent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8 000,0</w:t>
            </w:r>
          </w:p>
        </w:tc>
      </w:tr>
      <w:tr>
        <w:trPr>
          <w:trHeight w:val="1055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2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Program municipal cu destinație specială de amenajare/construire a terenurilor mari de joacă pentru copi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0 000,0</w:t>
            </w:r>
          </w:p>
        </w:tc>
      </w:tr>
      <w:tr>
        <w:trPr>
          <w:trHeight w:val="1071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3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Program municipal cu destinație specială de  construire/amenajare a  terenurilor sportive în curțile blocurilor de locuit, menținerea și dezvoltarea terenurilor sportive existent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7 000,0</w:t>
            </w:r>
          </w:p>
        </w:tc>
      </w:tr>
      <w:tr>
        <w:trPr>
          <w:trHeight w:val="1071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4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Program municipal cu destinație specială de  construire/amenajare a  stadioanelor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0 000,0</w:t>
            </w:r>
          </w:p>
        </w:tc>
      </w:tr>
      <w:tr>
        <w:trPr>
          <w:trHeight w:val="451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3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Renovarea și modernizarea ascensoarelor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5 000,0</w:t>
            </w:r>
          </w:p>
        </w:tc>
      </w:tr>
      <w:tr>
        <w:trPr>
          <w:trHeight w:val="817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4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Program  municipal de amenajare a curților blocurilor de locuit, instalarea băncilor noi în curți, menținerea băncilor instalate anterior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8 000,0</w:t>
            </w:r>
          </w:p>
        </w:tc>
      </w:tr>
      <w:tr>
        <w:trPr>
          <w:trHeight w:val="532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5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 xml:space="preserve">Reamenajarea havuzurilor  în  Parcul „La Izvor”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6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Reparaţii capitale ale tehnicii specializat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5 000,0</w:t>
            </w:r>
          </w:p>
        </w:tc>
      </w:tr>
      <w:tr>
        <w:trPr>
          <w:trHeight w:val="418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7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Modernizarea /reconstruirea veceurilor public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6 500,0</w:t>
            </w:r>
          </w:p>
        </w:tc>
      </w:tr>
      <w:tr>
        <w:trPr>
          <w:trHeight w:val="410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8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Procurarea  veceurilor bio și a tehnicii speciale pentru deservirea și asigurarea funcționării WC bi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 500,0</w:t>
            </w:r>
          </w:p>
        </w:tc>
      </w:tr>
      <w:tr>
        <w:trPr>
          <w:trHeight w:val="711" w:hRule="atLeast"/>
        </w:trPr>
        <w:tc>
          <w:tcPr>
            <w:tcW w:w="2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11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Proiectul "Lucrări de amenajare a râuleţului Durleşti, construirea colectorului de canalizare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06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475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CRETAR INTERIMAR AL  CONSILIULUI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Adrian TALMACI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12:00Z</dcterms:created>
  <dc:creator>Пользователь Windows</dc:creator>
  <dc:description/>
  <cp:keywords/>
  <dc:language>en-US</dc:language>
  <cp:lastModifiedBy>Galina Semeniuc</cp:lastModifiedBy>
  <cp:lastPrinted>2019-12-05T12:39:00Z</cp:lastPrinted>
  <dcterms:modified xsi:type="dcterms:W3CDTF">2019-12-09T12:23:00Z</dcterms:modified>
  <cp:revision>12</cp:revision>
  <dc:subject/>
  <dc:title>Anexa nr</dc:title>
</cp:coreProperties>
</file>